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o Zoom Your Screen Ou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 to View&gt;Zoom&gt;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 Zoom I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 to View&gt;Zoom&gt;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2:00Z</dcterms:created>
  <dc:creator>tkoehler</dc:creator>
  <dc:description/>
  <cp:keywords/>
  <dc:language>en-US</dc:language>
  <cp:lastModifiedBy>tkoehler</cp:lastModifiedBy>
  <dcterms:modified xsi:type="dcterms:W3CDTF">2010-10-01T14:33:00Z</dcterms:modified>
  <cp:revision>1</cp:revision>
  <dc:subject/>
  <dc:title>To Zoom Your Screen Out</dc:title>
</cp:coreProperties>
</file>